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rPr>
          <w:sz w:val="2"/>
        </w:rPr>
      </w:pPr>
      <w:r>
        <w:rPr>
          <w:sz w:val="2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22.10.2025           </w:t>
      </w:r>
      <w:r>
        <w:rPr>
          <w:sz w:val="28"/>
          <w:szCs w:val="28"/>
        </w:rPr>
        <w:t xml:space="preserve">                 №  ______</w:t>
      </w:r>
      <w:r>
        <w:rPr>
          <w:sz w:val="28"/>
          <w:szCs w:val="28"/>
          <w:u w:val="single"/>
        </w:rPr>
        <w:t>3581-П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Прави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ния водных объек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екреационных целей на территор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оответствии с Водным кодексом Российской Федерации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Законом Московской области                    от 11.01.2007 № 5/2007-ОЗ «О регулировании водных отношений на территории Московской области», Уставом муниципального образования «Городской округ Подольск Московской области», руководствуясь Постановлением Правительства Московской области от 26.03.2025 № 295-ПП «О Методических рекомендациях                  по утверждению органами местного самоуправления муниципальных образований                 в Московской области Правил использования водных объектов для рекреационных целей и Порядке согласования Правил использования водных объектов                                для рекреационных целей, утверждаемых органами местного самоуправления муниципальных образований в Московской области»,  Администрация  Городского округа Подольск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авила использования водных объектов для рекреационных целей на территории Городского округа Подольск (прилагаются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</w:t>
        <w:br/>
        <w:t>на первого заместителя Главы Городского округа Подольск Мамлай А.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5B9BD5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64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39:00Z</dcterms:created>
  <dc:creator>!</dc:creator>
  <dc:description/>
  <cp:keywords/>
  <dc:language>en-US</dc:language>
  <cp:lastModifiedBy>Болотникова Елизавета Валерьевна</cp:lastModifiedBy>
  <cp:lastPrinted>2025-09-30T16:14:00Z</cp:lastPrinted>
  <dcterms:modified xsi:type="dcterms:W3CDTF">2025-10-23T13:39:00Z</dcterms:modified>
  <cp:revision>2</cp:revision>
  <dc:subject/>
  <dc:title> </dc:title>
</cp:coreProperties>
</file>